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4"/>
        </w:rPr>
      </w:pPr>
      <w:bookmarkStart w:id="0" w:name="_Hlk213062712"/>
      <w:bookmarkEnd w:id="0"/>
      <w:r>
        <w:rPr>
          <w:rFonts w:cs="Arial" w:ascii="Arial" w:hAnsi="Arial"/>
          <w:b/>
          <w:sz w:val="24"/>
        </w:rPr>
        <w:t>Prestations de réalisation de supports et d'éléments de communication : rédaction, graphisme, audiovisuell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1" w:name="_Hlk213062712"/>
      <w:bookmarkStart w:id="2" w:name="_Hlk21306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4"/>
          <w:szCs w:val="24"/>
        </w:rPr>
      </w:pPr>
      <w:r>
        <w:rPr>
          <w:rFonts w:cs="Arial" w:ascii="Arial" w:hAnsi="Arial"/>
          <w:b/>
          <w:bCs/>
          <w:sz w:val="24"/>
          <w:szCs w:val="24"/>
        </w:rPr>
        <w:t>Lot 4 : Production audiovisuell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X"/>
            <w:enabled/>
            <w:calcOnExit w:val="0"/>
            <w:checkBox>
              <w:sizeAuto/>
              <w:checked/>
            </w:checkBox>
          </w:ffData>
        </w:fldChar>
      </w:r>
      <w:r>
        <w:rPr/>
        <w:instrText xml:space="preserve"> FORMCHECKBOX </w:instrText>
      </w:r>
      <w:r>
        <w:rPr/>
        <w:fldChar w:fldCharType="separate"/>
      </w:r>
      <w:bookmarkStart w:id="3" w:name="__Fieldmark__0_942418938"/>
      <w:bookmarkStart w:id="4" w:name="__Fieldmark__0_942418938"/>
      <w:bookmarkEnd w:id="4"/>
      <w:r>
        <w:rPr/>
      </w:r>
      <w:r>
        <w:rPr/>
        <w:fldChar w:fldCharType="end"/>
      </w:r>
      <w:r>
        <w:rPr>
          <w:rFonts w:cs="Arial" w:ascii="Arial" w:hAnsi="Arial"/>
        </w:rPr>
        <w:tab/>
        <w:t>au lot n°…</w:t>
      </w:r>
      <w:r>
        <w:rPr>
          <w:rFonts w:cs="Arial" w:ascii="Arial" w:hAnsi="Arial"/>
          <w:b/>
          <w:bCs/>
          <w:sz w:val="22"/>
          <w:szCs w:val="22"/>
        </w:rPr>
        <w:t>4</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Lot 4 : Production audiovisuelle</w:t>
      </w:r>
    </w:p>
    <w:p>
      <w:pPr>
        <w:pStyle w:val="Fcasegauche"/>
        <w:tabs>
          <w:tab w:val="clear" w:pos="567"/>
          <w:tab w:val="left" w:pos="851" w:leader="none"/>
        </w:tabs>
        <w:spacing w:before="0" w:after="0"/>
        <w:ind w:left="0" w:right="0" w:hanging="0"/>
        <w:rPr>
          <w:rFonts w:ascii="Arial" w:hAnsi="Arial" w:cs="Arial"/>
          <w:b/>
          <w:b/>
          <w:bCs/>
          <w:sz w:val="22"/>
          <w:szCs w:val="22"/>
        </w:rPr>
      </w:pPr>
      <w:r>
        <w:rPr>
          <w:rFonts w:cs="Arial" w:ascii="Arial" w:hAnsi="Arial"/>
          <w:b/>
          <w:bCs/>
          <w:sz w:val="22"/>
          <w:szCs w:val="22"/>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942418938"/>
      <w:bookmarkStart w:id="6" w:name="__Fieldmark__1_942418938"/>
      <w:bookmarkEnd w:id="6"/>
      <w:r>
        <w:rPr/>
      </w:r>
      <w:r>
        <w:rPr/>
        <w:fldChar w:fldCharType="end"/>
      </w:r>
      <w:r>
        <w:rPr>
          <w:rFonts w:cs="Arial" w:ascii="Arial" w:hAnsi="Arial"/>
          <w:lang w:val="en-GB"/>
        </w:rPr>
        <w:t xml:space="preserve"> Le Cahier des Clauses particuliè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942418938"/>
      <w:bookmarkStart w:id="8" w:name="__Fieldmark__2_942418938"/>
      <w:bookmarkEnd w:id="8"/>
      <w:r>
        <w:rPr/>
      </w:r>
      <w:r>
        <w:rPr/>
        <w:fldChar w:fldCharType="end"/>
      </w:r>
      <w:r>
        <w:rPr>
          <w:rFonts w:cs="Arial" w:ascii="Arial" w:hAnsi="Arial"/>
          <w:lang w:val="en-GB"/>
        </w:rPr>
        <w:t xml:space="preserve"> CCAG FCS :</w:t>
      </w:r>
      <w:r>
        <w:rPr/>
        <w:t xml:space="preserve"> </w:t>
      </w:r>
      <w:r>
        <w:rPr>
          <w:rFonts w:cs="Arial" w:ascii="Arial" w:hAnsi="Arial"/>
          <w:lang w:val="en-GB"/>
        </w:rPr>
        <w:t>https://www.legifrance.gouv.fr/jorf/id/JORFTEXT00004331034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42418938"/>
      <w:bookmarkStart w:id="10" w:name="__Fieldmark__3_942418938"/>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942418938"/>
      <w:bookmarkStart w:id="12" w:name="__Fieldmark__4_942418938"/>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42418938"/>
      <w:bookmarkStart w:id="14" w:name="__Fieldmark__5_942418938"/>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942418938"/>
      <w:bookmarkStart w:id="16" w:name="__Fieldmark__6_942418938"/>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17" w:name="__Fieldmark__7_942418938"/>
      <w:bookmarkStart w:id="18" w:name="__Fieldmark__7_942418938"/>
      <w:bookmarkEnd w:id="1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942418938"/>
      <w:bookmarkStart w:id="20" w:name="__Fieldmark__8_942418938"/>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942418938"/>
      <w:bookmarkStart w:id="22" w:name="__Fieldmark__9_942418938"/>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942418938"/>
      <w:bookmarkStart w:id="24" w:name="__Fieldmark__10_942418938"/>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942418938"/>
      <w:bookmarkStart w:id="26" w:name="__Fieldmark__11_942418938"/>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bCs/>
          <w:sz w:val="22"/>
          <w:szCs w:val="22"/>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27" w:name="__Fieldmark__12_942418938"/>
      <w:bookmarkStart w:id="28" w:name="__Fieldmark__12_942418938"/>
      <w:bookmarkEnd w:id="2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942418938"/>
      <w:bookmarkStart w:id="30" w:name="__Fieldmark__13_942418938"/>
      <w:bookmarkEnd w:id="3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942418938"/>
      <w:bookmarkStart w:id="32" w:name="__Fieldmark__14_942418938"/>
      <w:bookmarkEnd w:id="3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942418938"/>
      <w:bookmarkStart w:id="34" w:name="__Fieldmark__15_942418938"/>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942418938"/>
      <w:bookmarkStart w:id="36" w:name="__Fieldmark__16_942418938"/>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bCs/>
          <w:sz w:val="22"/>
          <w:szCs w:val="22"/>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bCs/>
          <w:sz w:val="22"/>
          <w:szCs w:val="22"/>
        </w:rPr>
        <w:t>12 mois</w:t>
      </w:r>
      <w:r>
        <w:rPr>
          <w:rFonts w:cs="Arial" w:ascii="Arial" w:hAnsi="Arial"/>
          <w:sz w:val="22"/>
          <w:szCs w:val="22"/>
        </w:rPr>
        <w:t xml:space="preserve"> </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942418938"/>
      <w:bookmarkStart w:id="38" w:name="__Fieldmark__17_942418938"/>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942418938"/>
      <w:bookmarkStart w:id="40" w:name="__Fieldmark__18_942418938"/>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942418938"/>
      <w:bookmarkStart w:id="42" w:name="__Fieldmark__19_942418938"/>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942418938"/>
      <w:bookmarkStart w:id="44" w:name="__Fieldmark__20_942418938"/>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942418938"/>
      <w:bookmarkStart w:id="46" w:name="__Fieldmark__21_942418938"/>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942418938"/>
      <w:bookmarkStart w:id="48" w:name="__Fieldmark__22_942418938"/>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942418938"/>
      <w:bookmarkStart w:id="50" w:name="__Fieldmark__23_942418938"/>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942418938"/>
      <w:bookmarkStart w:id="52" w:name="__Fieldmark__24_942418938"/>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942418938"/>
      <w:bookmarkStart w:id="54" w:name="__Fieldmark__25_942418938"/>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942418938"/>
      <w:bookmarkStart w:id="56" w:name="__Fieldmark__26_942418938"/>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hyperlink r:id="rId21">
        <w:r>
          <w:rPr>
            <w:rStyle w:val="InternetLink"/>
            <w:rFonts w:cs="Arial" w:ascii="Arial" w:hAnsi="Arial"/>
            <w:b/>
            <w:bCs/>
          </w:rPr>
          <w:t>yazdan.yazdanpanah@inserm.fr</w:t>
        </w:r>
      </w:hyperlink>
      <w:r>
        <w:rPr>
          <w:rFonts w:cs="Arial" w:ascii="Arial" w:hAnsi="Arial"/>
          <w:b/>
          <w:bCs/>
        </w:rPr>
        <w:br/>
        <w:t>+33144236008</w:t>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adame Marie-Laure Griselle </w:t>
      </w:r>
    </w:p>
    <w:p>
      <w:pPr>
        <w:pStyle w:val="Fcase2metab"/>
        <w:rPr>
          <w:rFonts w:ascii="Arial" w:hAnsi="Arial" w:cs="Arial"/>
          <w:b/>
          <w: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101 rue de Tolbiac 75654 Paris Cedex 13</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 INSERM-ANRS MIE-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sz w:val="24"/>
        <w:szCs w:val="24"/>
        <w:lang w:eastAsia="fr-FR"/>
      </w:rPr>
      <w:t xml:space="preserve">                                                 </w:t>
    </w:r>
    <w:r>
      <w:rPr>
        <w:sz w:val="24"/>
        <w:szCs w:val="24"/>
        <w:lang w:eastAsia="fr-FR"/>
      </w:rPr>
      <w:drawing>
        <wp:inline distT="0" distB="0" distL="0" distR="0">
          <wp:extent cx="2200275" cy="7429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6" t="-48" r="-16" b="-48"/>
                  <a:stretch>
                    <a:fillRect/>
                  </a:stretch>
                </pic:blipFill>
                <pic:spPr bwMode="auto">
                  <a:xfrm>
                    <a:off x="0" y="0"/>
                    <a:ext cx="220027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yazdan.yazdanpanah@inserm.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SZNAJDER</cp:lastModifiedBy>
  <cp:lastPrinted>2016-11-04T13:53:00Z</cp:lastPrinted>
  <dcterms:modified xsi:type="dcterms:W3CDTF">2025-11-03T16:17:00Z</dcterms:modified>
  <cp:revision>30</cp:revision>
  <dc:subject/>
  <dc:title>_Modèle recommandé : le service peut l’adapter le cas échéant_DC1_</dc:title>
</cp:coreProperties>
</file>